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MODULE 3 WRITING AND SPEAKING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You will write a script describing your family (you family can be your real family, or pretend family that you invent.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DO YOUR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DRAFT WRITING ASSESSMENT NOW. YOU HAVE 30 MINUTES AND CAN USE YOUR BOOK &amp; NOTES IN NOTEBOOK TO HELP YO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MUST INCLUDE THE FOLLOW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at least three people in your family plus yourself (4 total). One can be a pet if you wa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l their names/Tell your 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ell their relation to you (brother, sister etc.)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l their age/Tell your a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a physical description of each person (tall, handsome, etc) including eye &amp; hair color &amp; hair style: Use connectives (y, también, pero, porque, etc) and qualifiers (muy, un poco, bastant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ir personality: Use connectives and qualifi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l what activities they do and conjugate the verbs correctly. (e.g. My mother talks on the phone a lot.) Use time expressions (mucho, a veces, normalmente, siempre, nunca…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Give opinions:Tell something you like or dislike</w:t>
      </w:r>
      <w:r>
        <w:rPr>
          <w:rFonts w:cs="Comic Sans MS" w:ascii="Comic Sans MS" w:hAnsi="Comic Sans MS"/>
          <w:lang w:eastAsia="zh-TW"/>
        </w:rPr>
        <w:t xml:space="preserve"> </w:t>
      </w:r>
      <w:r>
        <w:rPr>
          <w:rFonts w:cs="Comic Sans MS" w:ascii="Comic Sans MS" w:hAnsi="Comic Sans MS"/>
          <w:lang w:eastAsia="zh-TW"/>
        </w:rPr>
        <w:t>why</w:t>
      </w:r>
      <w:r>
        <w:rPr>
          <w:rFonts w:cs="Comic Sans MS" w:ascii="Comic Sans MS" w:hAnsi="Comic Sans MS"/>
        </w:rPr>
        <w:t xml:space="preserve">. Use the verb </w:t>
      </w:r>
      <w:r>
        <w:rPr>
          <w:rFonts w:cs="Comic Sans MS" w:ascii="Comic Sans MS" w:hAnsi="Comic Sans MS"/>
          <w:lang w:eastAsia="zh-TW"/>
        </w:rPr>
        <w:t>“</w:t>
      </w:r>
      <w:r>
        <w:rPr>
          <w:rFonts w:cs="Comic Sans MS" w:ascii="Comic Sans MS" w:hAnsi="Comic Sans MS"/>
        </w:rPr>
        <w:t>gustar</w:t>
      </w:r>
      <w:r>
        <w:rPr>
          <w:rFonts w:cs="Comic Sans MS" w:ascii="Comic Sans MS" w:hAnsi="Comic Sans MS"/>
          <w:lang w:eastAsia="zh-TW"/>
        </w:rPr>
        <w:t>”</w:t>
      </w:r>
      <w:r>
        <w:rPr>
          <w:rFonts w:cs="Comic Sans MS" w:ascii="Comic Sans MS" w:hAnsi="Comic Sans MS"/>
        </w:rPr>
        <w:t xml:space="preserve"> correctly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tional: Tell something a member of your family likes and dislikes and wh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ation part</w:t>
      </w:r>
    </w:p>
    <w:p>
      <w:pPr>
        <w:pStyle w:val="Normal"/>
        <w:rPr/>
      </w:pPr>
      <w:r>
        <w:rPr>
          <w:rFonts w:cs="Comic Sans MS" w:ascii="Comic Sans MS" w:hAnsi="Comic Sans MS"/>
        </w:rPr>
        <w:t>9) Include 2-3 slides for each family member showing their appearance, personality, activities, likes/dislik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) You powerpoint was interesting and creati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points ___________/100</w:t>
        <w:tab/>
        <w:tab/>
        <w:tab/>
        <w:t>Speaking Level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itional Commen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15:00Z</dcterms:created>
  <dc:creator>wanda.snowfrost</dc:creator>
  <dc:description/>
  <cp:keywords/>
  <dc:language>en-US</dc:language>
  <cp:lastModifiedBy>wanda.snowfrost</cp:lastModifiedBy>
  <cp:lastPrinted>2015-05-12T13:45:00Z</cp:lastPrinted>
  <dcterms:modified xsi:type="dcterms:W3CDTF">2015-05-12T05:45:00Z</dcterms:modified>
  <cp:revision>3</cp:revision>
  <dc:subject/>
  <dc:title>Grading Sheet for Powerpoint Presentation, Spanish 1 Year 7</dc:title>
</cp:coreProperties>
</file>